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5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4.07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und Lidi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–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51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29T06:51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